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810"/>
        <w:gridCol w:w="1727"/>
        <w:gridCol w:w="4557"/>
      </w:tblGrid>
      <w:tr>
        <w:trPr>
          <w:trHeight w:val="438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Фамилия, имя отчество</w:t>
            </w:r>
          </w:p>
        </w:tc>
        <w:tc>
          <w:tcPr>
            <w:tcW w:w="62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Воронова Полина Константиновна</w:t>
            </w:r>
          </w:p>
        </w:tc>
      </w:tr>
      <w:tr>
        <w:trPr>
          <w:trHeight w:val="425" w:hRule="atLeast"/>
        </w:trPr>
        <w:tc>
          <w:tcPr>
            <w:tcW w:w="33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Регион</w:t>
            </w:r>
          </w:p>
        </w:tc>
        <w:tc>
          <w:tcPr>
            <w:tcW w:w="62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К</w:t>
            </w:r>
          </w:p>
        </w:tc>
      </w:tr>
      <w:tr>
        <w:trPr>
          <w:trHeight w:val="425" w:hRule="atLeast"/>
        </w:trPr>
        <w:tc>
          <w:tcPr>
            <w:tcW w:w="33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селенный пункт, в котором находится школа/ОУ</w:t>
            </w:r>
          </w:p>
        </w:tc>
        <w:tc>
          <w:tcPr>
            <w:tcW w:w="62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32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омер и/или название школы/ОУ</w:t>
            </w:r>
          </w:p>
        </w:tc>
        <w:tc>
          <w:tcPr>
            <w:tcW w:w="62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Есенин – лель русской поэзии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 xml:space="preserve">С 5 класса учащиеся начинают изучать жизнь и творчество русских и зарубежных писателей. И среди всех авторов, имя Сергея Есенина занимает свое особенное место.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 xml:space="preserve">Его «песенное слово» обращено к русской природе, душа поэта распахнута людям, его стихи - откровенный доверительный разговор с другом. Как пишет сам С.Есенин в одном из своих стихотворений: «Но более всего - любовь к родному краю меня томила, мучила и жгла». 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i/>
              </w:rPr>
              <w:t>Данный проект о том, как в юном сердце Сергея Есенина зарождалось и крепло, обретало силу «чувство, редко проявляющееся, стыдливое в русском, но лежащее в глубине души каждого»- любовь к Родине. Эти слова когда-то написал великий Л. Н. Толстой.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итератур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9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00" w:after="100"/>
              <w:ind w:left="0" w:right="0" w:firstLine="709"/>
              <w:jc w:val="both"/>
              <w:rPr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Данная тема для изучения предусмотрена программой</w:t>
            </w:r>
            <w:r>
              <w:rPr>
                <w:i/>
                <w:lang w:val="ru-RU"/>
              </w:rPr>
              <w:t xml:space="preserve"> Т. Ф. Курдюмовой. По литературе в 9 классе, ориентировочно в 3 – 4 четверт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-расширение познавательной деятельности детей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-расширение читательской культуры школьников;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pacing w:val="5"/>
              </w:rPr>
              <w:t>-подробнее ознакомиться с творчеством С.Есенин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сновополагающий вопрос 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Является ли творчество русских поэтов на самом деле актуальным и притягательным?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right w:val="single" w:sz="4" w:space="0" w:color="000000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роблемные вопросы учебной темы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вопросы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Какие факторы оказали влияние на формирование русского характера поэта С.Есенина? 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18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Каковы черты в характере лирического героя С.Есенина? 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18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Каково отношение поэта к России?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Какие темы чаше всего звучат в стихотворениях поэта? </w:t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Default1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Какая тема является основной для поэт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До работы над проектом</w:t>
            </w:r>
          </w:p>
        </w:tc>
        <w:tc>
          <w:tcPr>
            <w:tcW w:w="253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Ученики работают над проектом и выполняют задания</w:t>
            </w:r>
          </w:p>
        </w:tc>
        <w:tc>
          <w:tcPr>
            <w:tcW w:w="455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Формирующее оценивание «стартовых знаний» учащихся в форме фронтальной беседы.</w:t>
            </w:r>
          </w:p>
        </w:tc>
        <w:tc>
          <w:tcPr>
            <w:tcW w:w="253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1. Оценивание исходных знаний ученика, навыков, творческих способностей в ходе устного опроса и беседы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2.Оценивание задумки проекта.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3. Оценивание планирования проекта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4.Оценочные листы (презентации, буклеты, сочинения)</w:t>
            </w:r>
          </w:p>
          <w:p>
            <w:pPr>
              <w:pStyle w:val="NormalWeb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5. Обсуждение промежуточных результатов работы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5"/>
              </w:rPr>
            </w:pPr>
            <w:r>
              <w:rPr>
                <w:rFonts w:cs="Times New Roman" w:ascii="Times New Roman" w:hAnsi="Times New Roman"/>
                <w:color w:val="auto"/>
                <w:spacing w:val="5"/>
              </w:rPr>
            </w:r>
          </w:p>
        </w:tc>
        <w:tc>
          <w:tcPr>
            <w:tcW w:w="455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1. Презентация результатов проекта на уроке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2.Критерии оценивания буклета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3.Критерии оценивания презентации.</w:t>
            </w:r>
          </w:p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4.Проверка остаточных знаний (беседа).</w:t>
            </w:r>
          </w:p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  <w:spacing w:val="5"/>
              </w:rPr>
              <w:t>5.Анализ проектов и проведенной работы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Оценивается умственная и творческая работа учащихся; о</w:t>
            </w:r>
            <w:r>
              <w:rPr>
                <w:rFonts w:ascii="Times New Roman" w:hAnsi="Times New Roman"/>
                <w:i/>
                <w:iCs/>
                <w:color w:val="auto"/>
              </w:rPr>
              <w:t xml:space="preserve">ценивается активность участников исследований и достигнутые ими уровни компетентности. Оцениваются работы по проведению исследований: успешность защиты результатов и их оформление с использованием электронных форм.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ведения о проекте</w:t>
            </w:r>
          </w:p>
        </w:tc>
      </w:tr>
      <w:tr>
        <w:trPr>
          <w:trHeight w:val="46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е мышление, умение самому  увидеть проблему и наметить пути её решения,  способности в работе с большим объёмом информаци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ыбор необходимой информации, актуализация знаний, постановка задач и цели проекта; работа над проектом; выступление с итоговой работой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auto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Концентрация внимания учащихся на усвоении важнейших научных понятий, теоретических положений, закономерностей, мировоззренческих, ведущих воспитательных идей учебного материала, выделение главного, существенного в содержании обучения; обеспечение тесной и органической связи содержания урока с жизнью, потребностями общества, личным жизненным опытом.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Ученик, для которого язык преподавания не родной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Проводить адаптивные материалы, например, тексты на родном языке, графические организаторы, иллюстрированные тексты, двуязычные словари, образцы  ответов, работа в группе и другие средства и методы, для облегчения работы ученика.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Одаренный ученик 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зучение содержания учебного материала, включая самостоятельные исследования и другие виды деятельности, помогающие ученикам показать или проявить то, что они изучили. Применять к таким ученикам  усложненные задания, дополнительные задания, требующие более глубокого понимания материа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211D1E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Компьютер, принтер, сканер, проектор,  Интернет-соедине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СУБД/электронные таблицы, программы обработки изображений, программы разработки веб-сайтов, веб-браузер, текстовые редакторы, мультимедийные системы.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Материалы на печатной основе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tabs>
                <w:tab w:val="clear" w:pos="708"/>
              </w:tabs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auto"/>
              </w:rPr>
              <w:t>Учебники, методические пособия, лабораторные пособия, справочный материал, научные журналы и т.д.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принадлежности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2"/>
                <w:szCs w:val="22"/>
              </w:rPr>
              <w:t>Тесты</w:t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Интернет-ресурсы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2" w:tgtFrame="http://www.sergesenin.ru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О С. Есенине (биоргафия, творчество и т.д.)</w:t>
              </w:r>
            </w:hyperlink>
            <w:r>
              <w:rPr>
                <w:i/>
                <w:sz w:val="22"/>
                <w:szCs w:val="22"/>
              </w:rPr>
              <w:t xml:space="preserve"> .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3" w:tgtFrame="http://esenin.ouc.ru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Библиотека поэзии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4" w:tgtFrame="http://esenin.ru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Интересные факты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5" w:tgtFrame="http://www.sesenin.ru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О поэте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6" w:tgtFrame="http://lit.1september.ru/urok/index.php?SubjectID=150110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Материалы к уроку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7" w:tgtFrame="http://www.klassika.ru/stihi/mayakovskij/vy-ushli-kak.html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Маяковский В.В. о С.А. Есенине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8" w:tgtFrame="http://www.klassika.ru/cgi-bin/bio.pl?type=search&amp;string=%C5%F1%E5%ED%E8%ED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Есенин в биографическом справочнике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9" w:tgtFrame="http://slova.org.ru/esenin/index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Стихотворения С.А. Есенина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bidi w:val="0"/>
              <w:spacing w:before="0" w:after="0"/>
              <w:ind w:left="0" w:right="0" w:hanging="0"/>
              <w:rPr/>
            </w:pPr>
            <w:hyperlink r:id="rId10" w:tgtFrame="http://lib.ru/GrepSearch?Search=%C5%F1%E5%ED%E8%ED/">
              <w:r>
                <w:rPr>
                  <w:rStyle w:val="InternetLink"/>
                  <w:i/>
                  <w:color w:val="0000FF"/>
                  <w:sz w:val="22"/>
                  <w:szCs w:val="22"/>
                  <w:u w:val="single"/>
                </w:rPr>
                <w:t>С.А. Есенин в Библиотеке Мошкова</w:t>
              </w:r>
            </w:hyperlink>
            <w:r>
              <w:rPr/>
              <w:t xml:space="preserve"> </w:t>
            </w:r>
          </w:p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5" w:hRule="atLeast"/>
        </w:trPr>
        <w:tc>
          <w:tcPr>
            <w:tcW w:w="251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E6E7E8"/>
            <w:vAlign w:val="center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Другие ресурсы</w:t>
            </w:r>
          </w:p>
        </w:tc>
        <w:tc>
          <w:tcPr>
            <w:tcW w:w="70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color="auto" w:fill="FFFFFF"/>
          </w:tcPr>
          <w:p>
            <w:pPr>
              <w:pStyle w:val="Default1"/>
              <w:bidi w:val="0"/>
              <w:spacing w:before="100" w:after="12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bidi w:val="0"/>
        <w:spacing w:before="100" w:after="100"/>
        <w:ind w:left="0" w:right="0" w:hanging="0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o Sans Int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00" w:after="10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">
    <w:name w:val="Default Çíàê Çíàê Çíàê"/>
    <w:basedOn w:val="DefaultParagraphFont"/>
    <w:qFormat/>
    <w:rPr>
      <w:rFonts w:ascii="Neo Sans Intel" w:hAnsi="Neo Sans Intel" w:cs="Neo Sans Intel"/>
      <w:color w:val="000000"/>
      <w:lang w:val="ru-RU" w:eastAsia="ru-RU"/>
    </w:rPr>
  </w:style>
  <w:style w:type="character" w:styleId="Bodytext">
    <w:name w:val="bodytex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1">
    <w:name w:val="Знак Знак1"/>
    <w:basedOn w:val="DefaultParagraphFont"/>
    <w:qFormat/>
    <w:rPr/>
  </w:style>
  <w:style w:type="character" w:styleId="Style14">
    <w:name w:val="Знак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Default1">
    <w:name w:val="Default Çíàê Çíàê"/>
    <w:qFormat/>
    <w:pPr>
      <w:widowControl w:val="false"/>
      <w:bidi w:val="0"/>
      <w:jc w:val="left"/>
      <w:textAlignment w:val="auto"/>
    </w:pPr>
    <w:rPr>
      <w:rFonts w:ascii="Neo Sans Intel" w:hAnsi="Neo Sans Intel" w:eastAsia="Symbol" w:cs="Neo Sans Intel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senin.ru/" TargetMode="External"/><Relationship Id="rId3" Type="http://schemas.openxmlformats.org/officeDocument/2006/relationships/hyperlink" Target="http://esenin.ouc.ru/" TargetMode="External"/><Relationship Id="rId4" Type="http://schemas.openxmlformats.org/officeDocument/2006/relationships/hyperlink" Target="http://esenin.ru/" TargetMode="External"/><Relationship Id="rId5" Type="http://schemas.openxmlformats.org/officeDocument/2006/relationships/hyperlink" Target="http://www.sesenin.ru/" TargetMode="External"/><Relationship Id="rId6" Type="http://schemas.openxmlformats.org/officeDocument/2006/relationships/hyperlink" Target="http://lit.1september.ru/urok/index.php?SubjectID=150110/" TargetMode="External"/><Relationship Id="rId7" Type="http://schemas.openxmlformats.org/officeDocument/2006/relationships/hyperlink" Target="http://www.klassika.ru/stihi/mayakovskij/vy-ushli-kak.html/" TargetMode="External"/><Relationship Id="rId8" Type="http://schemas.openxmlformats.org/officeDocument/2006/relationships/hyperlink" Target="http://www.klassika.ru/cgi-bin/bio.pl?type=search&amp;string=%C5%F1%E5%ED%E8%ED/" TargetMode="External"/><Relationship Id="rId9" Type="http://schemas.openxmlformats.org/officeDocument/2006/relationships/hyperlink" Target="http://slova.org.ru/esenin/index/" TargetMode="External"/><Relationship Id="rId10" Type="http://schemas.openxmlformats.org/officeDocument/2006/relationships/hyperlink" Target="http://lib.ru/GrepSearch?Search=%C5%F1%E5%ED%E8%ED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1</Characters>
  <CharactersWithSpaces>5098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9:00Z</dcterms:created>
  <dc:creator>ivt</dc:creator>
  <dc:description/>
  <dc:language>en-US</dc:language>
  <cp:lastModifiedBy/>
  <dcterms:modified xsi:type="dcterms:W3CDTF">2011-05-25T09:39:00Z</dcterms:modified>
  <cp:revision>2</cp:revision>
  <dc:subject/>
  <dc:title>Автор проек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